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events led to the train hitting the school bus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red light had backed up traffic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re was a substitute driver that was unprepared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he was running late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Had to ask the kids for direction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arm of  the crossing came down on top of the bu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bus stopped on the track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students rushed to the front of the bu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tudents could see if happening but couldn’t do anything about it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car stopped behind the bu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train couldn’t stop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students were being a distraction to the bus driv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memories do the witnesses have of this horrific accident?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 xml:space="preserve">The sounds 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The terrified looks on kids faces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Kids flying through the window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The sight of the train hitting the bus; the bus ripped off its chassis.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Metal on metal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Injuries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The memories of the kids hearing a father say ‘go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Teddy bear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Sense of helplessness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Books flying; kids flying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Nurse hearing the sound in the coffee shop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Glass blowing out</w:t>
      </w:r>
    </w:p>
    <w:p>
      <w:pPr>
        <w:pStyle w:val="ListParagraph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The bus turning 180 degrees</w:t>
      </w:r>
    </w:p>
    <w:p>
      <w:pPr>
        <w:pStyle w:val="ListParagrap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are the reasons that Nurse Getschell has been praised as a hero?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he took control quickly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he prioritized who needed help the most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omfort that she gave to the dying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alled out orders to people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Directed other volunteers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ommunicated with the parents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he went to the scene to help</w:t>
      </w:r>
    </w:p>
    <w:p>
      <w:pPr>
        <w:pStyle w:val="ListParagraph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he helped calm the chao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\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aragraph One:   A number of occurrences led to the train hitting the school bus full of childre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Paragraph two:  Witnesses of the accident have memories that they will likely never forget.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 xml:space="preserve">Paragraph three:   Nurse Getschell was given a “Nurse Hero” award from the Red Cross and American Nurses Associatio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30:00Z</dcterms:created>
  <dc:creator>Loess Hills AEA 13</dc:creator>
  <dc:description/>
  <cp:keywords/>
  <dc:language>en-US</dc:language>
  <cp:lastModifiedBy>Loess Hills AEA 13</cp:lastModifiedBy>
  <cp:lastPrinted>2010-03-05T11:02:00Z</cp:lastPrinted>
  <dcterms:modified xsi:type="dcterms:W3CDTF">2010-03-05T18:30:00Z</dcterms:modified>
  <cp:revision>2</cp:revision>
  <dc:subject/>
  <dc:title/>
</cp:coreProperties>
</file>